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 Думы </w:t>
      </w:r>
      <w:r>
        <w:rPr>
          <w:sz w:val="20"/>
          <w:szCs w:val="20"/>
        </w:rPr>
        <w:t>Таль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Тальского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>муниципального образования на 2025 год и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на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«___»_________2024 г.  №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асходов бюджета «Тальское сельское поселение» на 2025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Главный распорядитель бюджетных средств - администрация Таль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16"/>
        <w:gridCol w:w="900"/>
        <w:gridCol w:w="1240"/>
        <w:gridCol w:w="700"/>
        <w:gridCol w:w="1440"/>
      </w:tblGrid>
      <w:tr>
        <w:trPr>
          <w:trHeight w:val="27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9 200,0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90 4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0 4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0 400,0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03,73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03,73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03,73</w:t>
            </w:r>
          </w:p>
        </w:tc>
      </w:tr>
      <w:tr>
        <w:trPr>
          <w:trHeight w:val="18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119,46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 596,2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 596,27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й фонд администраци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 400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00,0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70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7001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 892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 892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 851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851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851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еречня проектов народных инициати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 041,00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041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041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6 50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6 50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6 500,0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900,0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9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6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6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енсии за выслугу лет гражданам, замещавшим должности муниципальной служб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 государственно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31 700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Пользователь Gigabyte</cp:lastModifiedBy>
  <cp:lastPrinted>2024-11-15T09:53:00Z</cp:lastPrinted>
  <dcterms:modified xsi:type="dcterms:W3CDTF">2024-11-15T01:53:00Z</dcterms:modified>
  <cp:revision>210</cp:revision>
  <dc:subject/>
  <dc:title/>
</cp:coreProperties>
</file>