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ьского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ерхний предел муниципального внутреннего долга планируется в размер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1 января 2026 года 17 тыс. рублей, в том числе верхний предел долга по муниципальным гарантиям– 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1 января 2027 года 34 тыс. рублей, в том числе верхний предел долга по муниципальным гарантиям– 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1 января 2028 года 51 тыс. рублей, в том числе верхний предел долга по муниципальным гарантиям– 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Та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           </w:t>
        <w:tab/>
        <w:tab/>
        <w:t xml:space="preserve">                                     С.Н. Пастушенк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4:14:00Z</dcterms:created>
  <dc:creator>Шаламова Светлана Эдуардовна</dc:creator>
  <dc:description/>
  <cp:keywords/>
  <dc:language>en-US</dc:language>
  <cp:lastModifiedBy>Centerbuhg</cp:lastModifiedBy>
  <cp:lastPrinted>2019-10-25T08:49:00Z</cp:lastPrinted>
  <dcterms:modified xsi:type="dcterms:W3CDTF">2024-11-04T08:00:00Z</dcterms:modified>
  <cp:revision>22</cp:revision>
  <dc:subject/>
  <dc:title>Верхний предел областного государственного внутреннего долга по состоянию на 1 января 2009 года</dc:title>
</cp:coreProperties>
</file>