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«О бюджете Тальского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 Тальского муниципального образования подготовлен в соответствии с требованиями Бюджетного кодекса Российской Федерации и Положения  «О бюджетном процессе Тальского муниципального образования» » №142 от 30.08.2017 года, а также в соответствии с  положением основных направлений  бюджетной политики и основных направлений налоговой политики Тальского муниципального образования на 2025 год и на плановый период 2026 и 2027 г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ирование основных параметров бюджета Таль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е параметры бюджета Тальского муниципального образования на 2025 год и на плановый период 2026 и 2027 годов сформированы в следующих объемах и представлены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аблица 1. Основные параметры бюджета муниципального образован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320"/>
        <w:gridCol w:w="1320"/>
        <w:gridCol w:w="1320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</w:tr>
      <w:tr>
        <w:trPr>
          <w:trHeight w:val="1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14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6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1,20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0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6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2,40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3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8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48,20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словно утвержденных расходов в общем объеме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дефицита к доходам без учета безвозмездных поступлений, 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%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ХОДЫ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бюджета  на 2025 год и на плановый период 2026 и 2027 годов сформированы в соответствии с  бюджетным законодательством Российской Федерации, законодательством о налогах и сборах и законодательством об иных обязательных платежах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 также предлагаемыми Правительством Российской Федерации изменениями, вступающими в действие с 1 января 2025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снову формирования  доходов  бюджета муниципального образования на 2025 год и на плановый период 2026 и 2027 годов заложе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гноз социально-экономического развития Тальского муниципального образования на 2025-2027 годы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ожидаемое исполнение бюджета муниципального образования  в 2024 году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гнозные данные о поступлении доходов, представленные межрайонной ИФНС России № 6 по Иркут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проект </w:t>
      </w:r>
      <w:r>
        <w:rPr>
          <w:rFonts w:eastAsia="Calibri"/>
          <w:sz w:val="26"/>
          <w:szCs w:val="26"/>
          <w:lang w:eastAsia="en-US"/>
        </w:rPr>
        <w:t xml:space="preserve">закона Иркутской области "Об областном бюджете </w:t>
      </w:r>
      <w:r>
        <w:rPr>
          <w:sz w:val="26"/>
          <w:szCs w:val="26"/>
        </w:rPr>
        <w:t>на 2025 год и на плановый период 2026 и 2027 годов</w:t>
      </w:r>
      <w:r>
        <w:rPr>
          <w:rFonts w:eastAsia="Calibri"/>
          <w:sz w:val="26"/>
          <w:szCs w:val="26"/>
          <w:lang w:eastAsia="en-US"/>
        </w:rPr>
        <w:t>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новные характеристики поступлений доходов в бюджет поселения на 2025 год и на плановый период 2026 и 2027 годов представлены в таблице 2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2. Показатели поступления доходов в бюджет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4 - 2027 годы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8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9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7,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6,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2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78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14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64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31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0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firstLine="709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7 614,7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23,7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оценки на 20</w:t>
      </w:r>
      <w:r>
        <w:rPr>
          <w:b w:val="false"/>
          <w:sz w:val="26"/>
          <w:szCs w:val="26"/>
          <w:lang w:val="ru-RU"/>
        </w:rPr>
        <w:t>24</w:t>
      </w:r>
      <w:r>
        <w:rPr>
          <w:b w:val="false"/>
          <w:sz w:val="26"/>
          <w:szCs w:val="26"/>
        </w:rPr>
        <w:t xml:space="preserve"> год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, налоговые и неналоговые доходы </w:t>
      </w:r>
      <w:r>
        <w:rPr>
          <w:b w:val="false"/>
          <w:sz w:val="26"/>
          <w:szCs w:val="26"/>
          <w:lang w:val="ru-RU"/>
        </w:rPr>
        <w:t xml:space="preserve">на 2025 год </w:t>
      </w:r>
      <w:r>
        <w:rPr>
          <w:b w:val="false"/>
          <w:sz w:val="26"/>
          <w:szCs w:val="26"/>
        </w:rPr>
        <w:t xml:space="preserve">составят </w:t>
      </w:r>
      <w:r>
        <w:rPr>
          <w:b w:val="false"/>
          <w:sz w:val="26"/>
          <w:szCs w:val="26"/>
          <w:lang w:val="ru-RU"/>
        </w:rPr>
        <w:t>477,4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84</w:t>
      </w:r>
      <w:r>
        <w:rPr>
          <w:b w:val="false"/>
          <w:sz w:val="26"/>
          <w:szCs w:val="26"/>
        </w:rPr>
        <w:t xml:space="preserve">%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уровня 20</w:t>
      </w:r>
      <w:r>
        <w:rPr>
          <w:b w:val="false"/>
          <w:sz w:val="26"/>
          <w:szCs w:val="26"/>
          <w:lang w:val="ru-RU"/>
        </w:rPr>
        <w:t>24</w:t>
      </w:r>
      <w:r>
        <w:rPr>
          <w:b w:val="false"/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6 564,3</w:t>
      </w:r>
      <w:r>
        <w:rPr>
          <w:b w:val="false"/>
          <w:sz w:val="26"/>
          <w:szCs w:val="26"/>
        </w:rPr>
        <w:t xml:space="preserve"> тыс. рублей, что на </w:t>
      </w:r>
      <w:r>
        <w:rPr>
          <w:b w:val="false"/>
          <w:sz w:val="26"/>
          <w:szCs w:val="26"/>
          <w:lang w:val="ru-RU"/>
        </w:rPr>
        <w:t>13,8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меньше</w:t>
      </w:r>
      <w:r>
        <w:rPr>
          <w:b w:val="false"/>
          <w:sz w:val="26"/>
          <w:szCs w:val="26"/>
        </w:rPr>
        <w:t xml:space="preserve"> оценки на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, налоговые и неналоговые доходы</w:t>
      </w:r>
      <w:r>
        <w:rPr>
          <w:b w:val="false"/>
          <w:sz w:val="26"/>
          <w:szCs w:val="26"/>
          <w:lang w:val="ru-RU"/>
        </w:rPr>
        <w:t xml:space="preserve"> на 2026 год</w:t>
      </w:r>
      <w:r>
        <w:rPr>
          <w:b w:val="false"/>
          <w:sz w:val="26"/>
          <w:szCs w:val="26"/>
        </w:rPr>
        <w:t xml:space="preserve"> составят  </w:t>
      </w:r>
      <w:r>
        <w:rPr>
          <w:b w:val="false"/>
          <w:sz w:val="26"/>
          <w:szCs w:val="26"/>
          <w:lang w:val="ru-RU"/>
        </w:rPr>
        <w:t xml:space="preserve">478,2 </w:t>
      </w:r>
      <w:r>
        <w:rPr>
          <w:b w:val="false"/>
          <w:sz w:val="26"/>
          <w:szCs w:val="26"/>
        </w:rPr>
        <w:t xml:space="preserve">тыс. рублей, что на </w:t>
      </w:r>
      <w:r>
        <w:rPr>
          <w:b w:val="false"/>
          <w:sz w:val="26"/>
          <w:szCs w:val="26"/>
          <w:lang w:val="ru-RU"/>
        </w:rPr>
        <w:t>0,2</w:t>
      </w:r>
      <w:r>
        <w:rPr>
          <w:b w:val="false"/>
          <w:sz w:val="26"/>
          <w:szCs w:val="26"/>
        </w:rPr>
        <w:t>% больше уровня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540" w:leader="none"/>
        </w:tabs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Доходы бюджета </w:t>
      </w:r>
      <w:r>
        <w:rPr>
          <w:b w:val="false"/>
          <w:sz w:val="26"/>
          <w:szCs w:val="26"/>
          <w:lang w:val="ru-RU"/>
        </w:rPr>
        <w:t>муниципального образования</w:t>
      </w:r>
      <w:r>
        <w:rPr>
          <w:b w:val="false"/>
          <w:sz w:val="26"/>
          <w:szCs w:val="26"/>
        </w:rPr>
        <w:t xml:space="preserve"> на 202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 </w:t>
      </w:r>
      <w:r>
        <w:rPr>
          <w:b w:val="false"/>
          <w:sz w:val="26"/>
          <w:szCs w:val="26"/>
          <w:lang w:val="ru-RU"/>
        </w:rPr>
        <w:t>планируются</w:t>
      </w:r>
      <w:r>
        <w:rPr>
          <w:b w:val="false"/>
          <w:sz w:val="26"/>
          <w:szCs w:val="26"/>
        </w:rPr>
        <w:t xml:space="preserve"> в объеме </w:t>
      </w:r>
      <w:r>
        <w:rPr>
          <w:b w:val="false"/>
          <w:sz w:val="26"/>
          <w:szCs w:val="26"/>
          <w:lang w:val="ru-RU"/>
        </w:rPr>
        <w:t>6 631,2</w:t>
      </w:r>
      <w:r>
        <w:rPr>
          <w:b w:val="false"/>
          <w:sz w:val="26"/>
          <w:szCs w:val="26"/>
        </w:rPr>
        <w:t xml:space="preserve"> тыс. рублей, что на  </w:t>
      </w:r>
      <w:r>
        <w:rPr>
          <w:b w:val="false"/>
          <w:sz w:val="26"/>
          <w:szCs w:val="26"/>
          <w:lang w:val="ru-RU"/>
        </w:rPr>
        <w:t>1,0 %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больше</w:t>
      </w:r>
      <w:r>
        <w:rPr>
          <w:b w:val="false"/>
          <w:sz w:val="26"/>
          <w:szCs w:val="26"/>
        </w:rPr>
        <w:t xml:space="preserve"> оценки на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, налоговые и неналоговые доходы</w:t>
      </w:r>
      <w:r>
        <w:rPr>
          <w:b w:val="false"/>
          <w:sz w:val="26"/>
          <w:szCs w:val="26"/>
          <w:lang w:val="ru-RU"/>
        </w:rPr>
        <w:t xml:space="preserve"> на 2027 год</w:t>
      </w:r>
      <w:r>
        <w:rPr>
          <w:b w:val="false"/>
          <w:sz w:val="26"/>
          <w:szCs w:val="26"/>
        </w:rPr>
        <w:t xml:space="preserve"> составят  </w:t>
      </w:r>
      <w:r>
        <w:rPr>
          <w:b w:val="false"/>
          <w:sz w:val="26"/>
          <w:szCs w:val="26"/>
          <w:lang w:val="ru-RU"/>
        </w:rPr>
        <w:t xml:space="preserve">478,8 </w:t>
      </w:r>
      <w:r>
        <w:rPr>
          <w:b w:val="false"/>
          <w:sz w:val="26"/>
          <w:szCs w:val="26"/>
        </w:rPr>
        <w:t>тыс. рублей, что на</w:t>
      </w:r>
      <w:r>
        <w:rPr>
          <w:b w:val="false"/>
          <w:sz w:val="26"/>
          <w:szCs w:val="26"/>
          <w:lang w:val="ru-RU"/>
        </w:rPr>
        <w:t xml:space="preserve"> 0,1</w:t>
      </w:r>
      <w:r>
        <w:rPr>
          <w:b w:val="false"/>
          <w:sz w:val="26"/>
          <w:szCs w:val="26"/>
        </w:rPr>
        <w:t>% больше уровня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 w:val="false"/>
          <w:b w:val="false"/>
          <w:sz w:val="26"/>
          <w:szCs w:val="26"/>
          <w:lang w:val="ru-RU"/>
        </w:rPr>
      </w:pPr>
      <w:r>
        <w:rPr>
          <w:szCs w:val="28"/>
        </w:rPr>
        <w:t xml:space="preserve">Особенности   планирования  поступлений                                                                  в бюджет  муниципального </w:t>
      </w:r>
      <w:r>
        <w:rPr>
          <w:szCs w:val="28"/>
          <w:lang w:val="ru-RU"/>
        </w:rPr>
        <w:t>образования</w:t>
      </w:r>
      <w:r>
        <w:rPr>
          <w:szCs w:val="28"/>
        </w:rPr>
        <w:t xml:space="preserve"> по  отдельным  видам  доходов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 на  доходы  физических 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огноз налога на доходы физических лиц на 2025 год и на плановый период 2026 и 2027 годов запланирован с учетом данных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ступления налога на доходы физических лиц планируются на 2025 год в размере 44,9 тыс. рублей, на 2026 год в размере 45,7 тыс.рублей, на 2027 год в размере 46,3 тыс.рублей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огноз единого сельскохозяйственного налога на 2025 год и на плановый период 2026 и 2027 годов запланирован с учетом данных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ступления единого сельскохозяйственного налога планируются на 2025 год в размере 15,0 тыс. рублей, на 2026 год в размере 15,0 тыс.рублей, на 2027 год в размере 15,0 тыс.рублей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логи на имущество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>Прогноз  налогов на имущество на 2025 год и на плановый период 2026 и 2027 годов запланирован в соответствии с данными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ступления  налогов на имущество планируются  на 2025 год в размере 409,0 тыс. рублей, на 2026 год в размере 409,0 тыс.рублей, на 2027 год в размере 409,0 тыс.рубле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огноз поступлений доходов от государственной пошлины осуществлен на основании информации администрации муниципального образования о прогнозируемом поступлении доходов и составит на 2025 год в размере 1,0 тыс. рублей, на 2026 год в размере 1,0 тыс.рублей, на 2027 год в размере 1,0 тыс.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налоговые  доход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рогноз неналоговых  доходов  осуществлен на основании информации администрации муниципального образования о прогнозируемом поступлении доходов и составят на 2025 год в размере 7,5 тыс. рублей, на 2026 год в размере 7,5 тыс.рублей, на 2027 год в размере 7,5 тыс.рублей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по  доходам от платных услуг, оказываемых казенными учреждениями культуры на 2025 год в размере 7,5 тыс. рублей, на 2026 год в размере 7,5 тыс.рублей, на 2027 год в размере 7,5 тыс.рублей.</w:t>
      </w:r>
    </w:p>
    <w:p>
      <w:pPr>
        <w:pStyle w:val="Normal"/>
        <w:tabs>
          <w:tab w:val="clear" w:pos="708"/>
          <w:tab w:val="left" w:pos="7938" w:leader="none"/>
        </w:tabs>
        <w:ind w:left="-709" w:firstLine="709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938" w:leader="none"/>
        </w:tabs>
        <w:ind w:left="-709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звозмездные поступления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Объем безвозмездных поступлений в бюджет муниципального образования на 2025 – 2027 годы представлен в таблице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блица 3. Объем безвозмездных поступлений в бюдж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в 2024 – 2027 годы</w:t>
      </w:r>
    </w:p>
    <w:tbl>
      <w:tblPr>
        <w:tblW w:w="102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074"/>
        <w:gridCol w:w="1074"/>
        <w:gridCol w:w="826"/>
        <w:gridCol w:w="1074"/>
        <w:gridCol w:w="894"/>
        <w:gridCol w:w="1028"/>
        <w:gridCol w:w="894"/>
      </w:tblGrid>
      <w:tr>
        <w:trPr>
          <w:trHeight w:val="154" w:hRule="atLeas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1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1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2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9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7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6,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2,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154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, в том числ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1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9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3,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0,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498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областного бюджета на выравнивание бюджетной обеспеченности поселен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5 091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469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342,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332,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районного бюджета на выравнивание бюджетной обеспеченности поселен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0,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29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1,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7,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416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я на поддержку мер по обеспечению сбалансированности бюджетов, в т.ч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 районного бюджет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ДЕЛ/0!</w:t>
            </w:r>
          </w:p>
        </w:tc>
      </w:tr>
      <w:tr>
        <w:trPr>
          <w:trHeight w:val="208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, в том числ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52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в целях софинансирования расходов, связанных с реализацией мероприятий перечня проектов народных инициати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1548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33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Прогнозируемые безвозмездные поступления составя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 на 2025 год в размере 7 137,3  тыс. рублей,  что на 2,1% выше, чем ожидается в 2024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>-на 2026 год в размере 6 086,1  тыс. рублей,  что на 14,7% ниже, чем ожидается в 2025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 2027 год в размере 6 152,4  тыс. рублей,  что на 1,1% ниже, чем ожидается в 202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ое снижение безвозмездных поступлений в местный бюджет обусловлено наличием нераспределенных среди субъектов Российской Федерации в соответствии с проектом федерального бюджета на 2025–2027 годы видов межбюджетных трансфер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гноз  расходов бюджета Тальского муниципального образования на 2025 год и на плановый период 2026 и 2027 годов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осуществлен исходя из объема прогнозируемых   доходов бюджета   соответствующего периода, в соответствии с  порядком и методикой планирования бюджетных ассигнований бюджета Тальского муниципального образования, а также на основании расчетов по расходам Тальского муниципального образования на 2025 год и на плановый период 2026 и 2027 г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расходной части бюджета учитывались следующие основные  критер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сохранение достигнутого уровня заработной платы работников администрации и работников учреждений культу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ение расходов на оплату коммунальных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ение минимальных расходов на благоустройство поселений, расходы на содержание учреждений куль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5 год и на плановый период 2026 и 2027 годов будет действовать 1 муниципальная программа, охватывающая вопросы пожарной безопасности на территории Тальского муниципального образования.   Объем программных расходов составит: в 2025 году – 120, тыс.руб., в 2026 году – 0,0 тыс.руб., 2027 году –0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сурсное обеспечение реализации мероприятий муниципальных  программ представлено в разрезе программ в таблице 4.</w:t>
      </w:r>
    </w:p>
    <w:p>
      <w:pPr>
        <w:pStyle w:val="Normal"/>
        <w:autoSpaceDE w:val="false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блица 4. Ресурсное обеспечение муниципальных программ на 2025 год и на плановый период 2026 и 2027 годов 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380"/>
        <w:gridCol w:w="1025"/>
        <w:gridCol w:w="1025"/>
        <w:gridCol w:w="1370"/>
      </w:tblGrid>
      <w:tr>
        <w:trPr>
          <w:trHeight w:val="49" w:hRule="atLeast"/>
        </w:trPr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49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02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9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Тальского муниципального образования "Обеспечение пожарной безопасности Тальского муниципальном образовании на 2021-2025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8999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. Организация обучения лиц. Ответственных за пожарную безопасность в администрации поселения, учреждениях культуры. Распространение памяток. Листовок, инструкций по пожарной безопасности. Проведение сходов по вопросам обеспечения первичных мер пожарной безопасности в быту. Устройство защитных противопожарных полос (опашка, кошение, отжиг) населенных пунктов. Приобретение и перезаправка огнетушителей. Приобретение пожарных ранцев. Техническое обслуживание пожарно-охранной сигнализации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18999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Информация об основных направлениях расходов муниципальных программ муниципального образования представлена в соответствующих разделах настоящей пояснительной записки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Муниципальная программа  </w:t>
      </w:r>
      <w:r>
        <w:rPr>
          <w:b/>
          <w:bCs/>
          <w:sz w:val="26"/>
          <w:szCs w:val="26"/>
        </w:rPr>
        <w:t>"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еспечение пожарной безопасности Тальского муниципального образования на 2021-2025 годы"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Муниципальная программа Тальского муниципального образования "Обеспечение пожарной безопасности Тальского муниципального образования на 2021-2025 годы"</w:t>
      </w:r>
      <w:r>
        <w:rPr>
          <w:sz w:val="26"/>
          <w:szCs w:val="26"/>
        </w:rPr>
        <w:t xml:space="preserve">  утверждена Постановлением Тальского муниципального образования от 14.10.2020 года № 43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Ресурсное обеспечение реализации мероприятий муниципальной программы представлено в разрезе подпрограмм в таблице 5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Таблица 5. Ресурсное обеспечение муниципальной программы «</w:t>
      </w:r>
      <w:r>
        <w:rPr>
          <w:bCs/>
          <w:sz w:val="26"/>
          <w:szCs w:val="26"/>
        </w:rPr>
        <w:t>Обеспечение пожарной безопасности Тальского муниципального образования на 2021-2025 годы»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тыс.рублей)</w:t>
      </w:r>
    </w:p>
    <w:tbl>
      <w:tblPr>
        <w:tblW w:w="10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1507"/>
        <w:gridCol w:w="1120"/>
        <w:gridCol w:w="1120"/>
        <w:gridCol w:w="1141"/>
      </w:tblGrid>
      <w:tr>
        <w:trPr>
          <w:trHeight w:val="11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504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Тальского муниципального образования "Обеспечение пожарной безопасности Тальского муниципальном образовании на 2021-2025 годы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899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роприятие. Организация обучения лиц. Ответственных за пожарную безопасность в администрации поселения, учреждениях культуры. Распространение памяток. Листовок, инструкций по пожарной безопасности. Проведение сходов по вопросам обеспечения первичных мер пожарной безопасности в быту. Устройство защитных противопожарных полос (опашка, кошение, отжиг) населенных пунктов. Приобретение и перезаправка огнетушителей. Приобретение пожарных ранцев. Техническое обслуживание пожарно-охранной сигнализации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01899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составит: на 2025 год 120,0 тыс.рублей,  на 2026 год – 0,0 тыс.рублей, на 2027 год – 0,0 тыс. рублей за счет средств местного бюджета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08"/>
        <w:rPr/>
      </w:pPr>
      <w:r>
        <w:rPr>
          <w:sz w:val="26"/>
          <w:szCs w:val="26"/>
        </w:rPr>
        <w:t>Информация об объемах бюджетных ассигнований по данному разделу в разрезе подразделов представлена в таблице 7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7. Объемы финансирования по разделу 01 «Общегосударственные вопросы» на 2025 год и на плановый период 2026 и 2027 годов.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, всего, в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,6</w:t>
            </w:r>
          </w:p>
        </w:tc>
      </w:tr>
      <w:tr>
        <w:trPr>
          <w:trHeight w:val="27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3,8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подразделу  «</w:t>
      </w:r>
      <w:r>
        <w:rPr>
          <w:b/>
          <w:bCs/>
          <w:i/>
          <w:sz w:val="26"/>
          <w:szCs w:val="26"/>
        </w:rPr>
        <w:t>Функционирование высшего должностного лица субъекта Российской Федерации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и муниципального образования»</w:t>
      </w:r>
      <w:r>
        <w:rPr>
          <w:bCs/>
          <w:sz w:val="26"/>
          <w:szCs w:val="26"/>
        </w:rPr>
        <w:t xml:space="preserve"> предусмотрены расходы на содержание главы муниципального образования</w:t>
      </w:r>
      <w:r>
        <w:rPr>
          <w:sz w:val="26"/>
          <w:szCs w:val="26"/>
        </w:rPr>
        <w:t xml:space="preserve"> на 2025 год в сумме 923,1 тыс. рублей, на 2026 год в сумме 923,1 тыс.рублей, на 2027 год в сумме 923,1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По подразделу </w:t>
      </w:r>
      <w:r>
        <w:rPr>
          <w:b/>
          <w:bCs/>
          <w:i/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Cs/>
          <w:sz w:val="26"/>
          <w:szCs w:val="26"/>
        </w:rPr>
        <w:t xml:space="preserve">  предусмотрен объем расходов </w:t>
      </w:r>
      <w:r>
        <w:rPr>
          <w:sz w:val="26"/>
          <w:szCs w:val="26"/>
        </w:rPr>
        <w:t>на обеспечение деятельности ОМСУ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на 2025 год в сумме  4 290,4  тыс.рублей, в том числе расходы </w:t>
      </w:r>
      <w:r>
        <w:rPr/>
        <w:t>на передачу полномочий району в сумме 986,6 тыс.рублей;</w:t>
      </w:r>
      <w:r>
        <w:rPr>
          <w:i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-на 2026 год в сумме 3 300,0  тыс.рублей, в том числе расходы </w:t>
      </w:r>
      <w:r>
        <w:rPr/>
        <w:t>на передачу полномочий району в сумме 101,4 тыс.рублей;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-на 2027 год в сумме   3 183,8  тыс.рублей, в том числе расходы </w:t>
      </w:r>
      <w:r>
        <w:rPr/>
        <w:t>на передачу полномочий району в сумме 0,0 тыс.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color w:val="000000"/>
          <w:sz w:val="26"/>
          <w:szCs w:val="26"/>
        </w:rPr>
        <w:t>По подразделу  «Резервные фонды»</w:t>
      </w:r>
      <w:r>
        <w:rPr>
          <w:bCs/>
          <w:color w:val="000000"/>
          <w:sz w:val="26"/>
          <w:szCs w:val="26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bCs/>
          <w:color w:val="000000"/>
          <w:sz w:val="26"/>
          <w:szCs w:val="26"/>
        </w:rPr>
        <w:t xml:space="preserve">-  </w:t>
      </w:r>
      <w:r>
        <w:rPr>
          <w:bCs/>
          <w:i/>
          <w:color w:val="000000"/>
          <w:sz w:val="26"/>
          <w:szCs w:val="26"/>
        </w:rPr>
        <w:t>местного бюджета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color w:val="000000"/>
          <w:sz w:val="26"/>
          <w:szCs w:val="26"/>
        </w:rPr>
        <w:t>2025 год  - 5 тыс.руб., на 2026 год – 5 тыс.руб., на  2027 год – 5 тыс. рублей</w:t>
      </w:r>
      <w:r>
        <w:rPr>
          <w:bCs/>
          <w:color w:val="000000"/>
          <w:sz w:val="26"/>
          <w:szCs w:val="26"/>
        </w:rPr>
        <w:t xml:space="preserve"> 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6"/>
          <w:szCs w:val="26"/>
        </w:rPr>
        <w:t>По подразделу  «Другие общегосударственные вопросы»</w:t>
      </w:r>
      <w:r>
        <w:rPr>
          <w:bCs/>
          <w:sz w:val="26"/>
          <w:szCs w:val="26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- </w:t>
      </w:r>
      <w:r>
        <w:rPr>
          <w:bCs/>
          <w:i/>
          <w:sz w:val="26"/>
          <w:szCs w:val="26"/>
        </w:rPr>
        <w:t>областного бюдже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2025 год и на плановый период 2026 и 2027 годов</w:t>
      </w:r>
      <w:r>
        <w:rPr>
          <w:bCs/>
          <w:sz w:val="26"/>
          <w:szCs w:val="26"/>
        </w:rPr>
        <w:t xml:space="preserve"> в сумме 0,7 тыс. руб., из них  на </w:t>
      </w:r>
      <w:r>
        <w:rPr>
          <w:sz w:val="26"/>
          <w:szCs w:val="26"/>
        </w:rPr>
        <w:t xml:space="preserve">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02 «Национальная оборон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формация по данному разделу  представлена в таблице 8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блица 8. Объемы финансирования по разделу 02 «Национальная оборона» на 2025 год и на плановый период 2026 и 2027 годов </w:t>
      </w:r>
    </w:p>
    <w:p>
      <w:pPr>
        <w:pStyle w:val="Normal"/>
        <w:ind w:firstLine="284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тыс.рублей)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02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</w:rPr>
        <w:t>Национальная оборон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предусмотрены расходы за счет средств федерального бюджета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 03 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по данному разделу  представлена в таблице 9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блица 9. Объемы финансирования по разделу 03 «Национальная безопасность и правоохранительная деятельность» на 2024 год и на плановый период 2025 и 2026 годов 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тыс.рублей)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6"/>
          <w:szCs w:val="26"/>
        </w:rPr>
      </w:pPr>
      <w:r>
        <w:rPr>
          <w:i/>
          <w:sz w:val="26"/>
          <w:szCs w:val="26"/>
        </w:rPr>
        <w:t>-з</w:t>
      </w:r>
      <w:r>
        <w:rPr>
          <w:sz w:val="26"/>
          <w:szCs w:val="26"/>
        </w:rPr>
        <w:t xml:space="preserve">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>2025 год  - 120,0 тыс.руб., на 2026 год – 0,0 тыс.руб., на  2027 год – 0,0 тыс. рублей</w:t>
      </w:r>
      <w:r>
        <w:rPr>
          <w:sz w:val="26"/>
          <w:szCs w:val="26"/>
        </w:rPr>
        <w:t xml:space="preserve"> предусмотрены расходы  на</w:t>
      </w:r>
      <w:r>
        <w:rPr>
          <w:bCs/>
          <w:sz w:val="26"/>
          <w:szCs w:val="26"/>
        </w:rPr>
        <w:t xml:space="preserve"> мероприятия по муниципальной </w:t>
      </w:r>
      <w:r>
        <w:rPr>
          <w:sz w:val="26"/>
          <w:szCs w:val="26"/>
        </w:rPr>
        <w:t>программе</w:t>
      </w:r>
      <w:r>
        <w:rPr>
          <w:bCs/>
          <w:sz w:val="26"/>
          <w:szCs w:val="26"/>
        </w:rPr>
        <w:t xml:space="preserve"> «Обеспечение пожарной безопасности Тальского муниципального образования на 2021-2025 годы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6"/>
          <w:szCs w:val="26"/>
        </w:rPr>
        <w:t xml:space="preserve">- за счет средств </w:t>
      </w:r>
      <w:r>
        <w:rPr>
          <w:bCs/>
          <w:i/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планированы прочие противопожарные мероприятия на 2025 год – 30,0 тыс.руб., на 2026 год – 80,0 тыс.руб., на 2027 год – 80,0 тыс.руб. запланированы прочие противопожарные мероприят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05  «Жилищно-коммунальное хозяй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нформация по разделу  в разрезе подразделов представлена в таблице 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аблица 11. Объемы финансирования по разделу 05 «Жилищно-коммунальное хозяйство» на 2025 год и на плановый период 2026 и 2027 годов</w:t>
      </w:r>
    </w:p>
    <w:p>
      <w:pPr>
        <w:pStyle w:val="Normal"/>
        <w:autoSpaceDE w:val="false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тыс.рублей)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«Благоустройство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отрены  расходы: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предусмотрены расходы на прочие мероприятия по благоустройству поселка на 2025 год в сумме 246,9 тыс.руб., на 2026 год в сумме 84,8 тыс.руб., на 2027 год в сумме 102,7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проведение мероприятий по благоустройству </w:t>
      </w:r>
      <w:r>
        <w:rPr>
          <w:bCs/>
          <w:sz w:val="26"/>
          <w:szCs w:val="26"/>
        </w:rPr>
        <w:t xml:space="preserve">за счет </w:t>
      </w:r>
      <w:r>
        <w:rPr>
          <w:sz w:val="26"/>
          <w:szCs w:val="26"/>
        </w:rPr>
        <w:t>субсидии на реализацию мероприятий перечня проектов народных инициатив на 2025 год - в сумме 404,0 тыс.руб. (в том числе софинансирование 4,0 тыс.руб.). на 2026 год - в сумме 404,0 тыс.руб. (в том числе софинансирование 4,0 тыс.руб.), на 2027 год - в сумме 408,2 тыс.руб. (в том числе софинансирование 8,2 тыс.руб.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ультура и кинематография»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нформация об объемах бюджетных ассигнований по данному разделу представлена в таблице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 xml:space="preserve">Таблица 12. Объемы финансирования по разделу 08 «Культура и кинематография» 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тыс.рублей)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,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подразделу  «Культура»  </w:t>
      </w:r>
      <w:r>
        <w:rPr>
          <w:sz w:val="26"/>
          <w:szCs w:val="26"/>
        </w:rPr>
        <w:t>предусмотрены расходы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выплату заработной платы с начислениями на нее работникам учреждения культуры, а также на содержание учреждений культуры, находящихся в ведении органов местного самоуправления муниципального образования в сумме 1 176,5 тыс.руб. на 2025 год, в сумме 1 176,5 тыс.руб. на 2026 год, в сумме 1 176,5 тыс.руб. на 2027 год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 «Социальная полити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по данному разделу представлена в таблице 13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 xml:space="preserve">Таблица 13. Объемы финансирования по разделу 10 «Социальная политика» 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p>
      <w:pPr>
        <w:pStyle w:val="Normal"/>
        <w:ind w:firstLine="284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тыс.рублей)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подразделу «Пенсионное обеспечение»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</w:t>
      </w:r>
      <w:r>
        <w:rPr>
          <w:i/>
          <w:sz w:val="26"/>
          <w:szCs w:val="26"/>
        </w:rPr>
        <w:t>местного бюджета</w:t>
      </w:r>
      <w:r>
        <w:rPr>
          <w:sz w:val="26"/>
          <w:szCs w:val="26"/>
        </w:rPr>
        <w:t xml:space="preserve">  предусмотрено дополнительное ежемесячное обеспечение к пенсиям муниципальным служащим за выслугу лет.</w:t>
      </w:r>
    </w:p>
    <w:p>
      <w:pPr>
        <w:pStyle w:val="22"/>
        <w:spacing w:lineRule="auto" w:line="24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2"/>
        <w:spacing w:lineRule="auto" w:line="240"/>
        <w:ind w:left="0" w:hanging="0"/>
        <w:jc w:val="center"/>
        <w:rPr/>
      </w:pPr>
      <w:r>
        <w:rPr>
          <w:b/>
          <w:sz w:val="26"/>
          <w:szCs w:val="26"/>
        </w:rPr>
        <w:t>Раздел 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«Обслуживание муниципального долга»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 предусмотрены расходы на выплату </w:t>
      </w:r>
      <w:r>
        <w:rPr>
          <w:sz w:val="26"/>
          <w:szCs w:val="26"/>
          <w:lang w:val="ru-RU"/>
        </w:rPr>
        <w:t>процентов за пользование кредитом от кредитных организаций 1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</w:rPr>
        <w:t>Таблица 14. Объемы финансирования по разделу 13 «Обслуживание муниципального долга» на 2025 год и на плановый период 2026 и 2027</w:t>
      </w:r>
      <w:r>
        <w:rPr/>
        <w:t xml:space="preserve"> годов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муниципального образования на 2025 год и на плановый период 2026 и 2027 год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дефицита определен на 2025 год в сумме 17 тыс. руб. или 3,56 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дефицита определен на 2026 год в сумме 34 тыс. руб. или  3,55 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дефицита определен на 2027 год в сумме 51 тыс. руб. или 3,55 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аль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   С.Н.Пастушенко</w:t>
      </w:r>
    </w:p>
    <w:sectPr>
      <w:footerReference w:type="default" r:id="rId2"/>
      <w:type w:val="nextPage"/>
      <w:pgSz w:w="11906" w:h="16838"/>
      <w:pgMar w:left="1276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21">
    <w:name w:val="Красная строка 2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57:00Z</dcterms:created>
  <dc:creator>centerbuhg</dc:creator>
  <dc:description/>
  <cp:keywords/>
  <dc:language>en-US</dc:language>
  <cp:lastModifiedBy>Пользователь Gigabyte</cp:lastModifiedBy>
  <cp:lastPrinted>2024-11-15T09:58:00Z</cp:lastPrinted>
  <dcterms:modified xsi:type="dcterms:W3CDTF">2024-11-15T01:58:00Z</dcterms:modified>
  <cp:revision>373</cp:revision>
  <dc:subject/>
  <dc:title/>
</cp:coreProperties>
</file>