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hanging="0"/>
        <w:jc w:val="right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1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</w:t>
      </w:r>
      <w:r>
        <w:rPr>
          <w:sz w:val="20"/>
          <w:szCs w:val="20"/>
        </w:rPr>
        <w:t>к решению  Думы Тальск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</w:t>
      </w:r>
      <w:r>
        <w:rPr>
          <w:sz w:val="20"/>
          <w:szCs w:val="20"/>
        </w:rPr>
        <w:t xml:space="preserve">муниципального образования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</w:t>
      </w:r>
      <w:r>
        <w:rPr>
          <w:sz w:val="20"/>
          <w:szCs w:val="20"/>
        </w:rPr>
        <w:t>« О   бюджете  Тальского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</w:t>
      </w:r>
      <w:r>
        <w:rPr>
          <w:sz w:val="20"/>
          <w:szCs w:val="20"/>
        </w:rPr>
        <w:t>муниципального образования на 2025 год и</w:t>
      </w:r>
    </w:p>
    <w:p>
      <w:pPr>
        <w:pStyle w:val="Normal"/>
        <w:jc w:val="right"/>
        <w:rPr/>
      </w:pPr>
      <w:r>
        <w:rPr>
          <w:sz w:val="20"/>
          <w:szCs w:val="20"/>
        </w:rPr>
        <w:t>на плановый период 2026 и 2027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 «___»_________2024 г.  №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внутреннего финанс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фицита бюджета Тальского муниципального образования на плановый период 2026 и 2027 год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(тыс.руб.)</w:t>
      </w:r>
    </w:p>
    <w:tbl>
      <w:tblPr>
        <w:tblW w:w="1003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474"/>
        <w:gridCol w:w="1418"/>
        <w:gridCol w:w="1353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6 год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7 год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внутреннего финансирования дефицита бюджета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00 01 00 00 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00 01 02 00 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01 02 00 00 00 0000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, полученные в валюте Российской Федерации от кредитных организаций бюджетами сельских поселений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2 00 00 10 0000 7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 01 02 00 00 00 0000 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2 00 00 10 0000 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00 01 03 00 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вле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 01 03 00 00 00 0000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3 01 00 10 0000 7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01 03 00 00 00 0000 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919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3 01 00 10 0000 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3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00 01 05 00 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00 01 05 00 00 00 0000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 615,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 682,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 средств бюджетов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00 01 05 02 00 00 0000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 615,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 682,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 средств бюджетов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их поселений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00 01 05 02 01 10 0000 5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 615,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 682,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00 01 05 00 00 00 0000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615,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682,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00 01 05 02 00 00 0000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615,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822,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меньшение прочих остатков средств бюджетов сельских поселений 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00 01 05 02 01 10 0000 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615,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682,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источники внутреннего финансирования дефицита бюджетов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  </w:t>
            </w:r>
            <w:r>
              <w:rPr>
                <w:i/>
                <w:iCs/>
                <w:color w:val="000000"/>
                <w:sz w:val="16"/>
                <w:szCs w:val="16"/>
              </w:rPr>
              <w:t>001 01 06 00 00 00 0000 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3:27:00Z</dcterms:created>
  <dc:creator>Centerbuhg</dc:creator>
  <dc:description/>
  <cp:keywords/>
  <dc:language>en-US</dc:language>
  <cp:lastModifiedBy>Пользователь Gigabyte</cp:lastModifiedBy>
  <cp:lastPrinted>2024-11-15T09:55:00Z</cp:lastPrinted>
  <dcterms:modified xsi:type="dcterms:W3CDTF">2024-11-15T01:55:00Z</dcterms:modified>
  <cp:revision>60</cp:revision>
  <dc:subject/>
  <dc:title>Приложение №11</dc:title>
</cp:coreProperties>
</file>