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Р о с с и й с к а я  Ф е д е р а ц и я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Иркутская область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Муниципальное образование «Тайшетский район»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Тальское 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Дума Тальского муниципального образования</w:t>
      </w:r>
    </w:p>
    <w:p>
      <w:pPr>
        <w:pStyle w:val="Normal"/>
        <w:jc w:val="center"/>
        <w:rPr>
          <w:lang w:val="ru-RU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rPr>
          <w:lang w:val="ru-RU"/>
        </w:rPr>
      </w:pPr>
      <w:r>
        <w:rPr>
          <w:lang w:val="ru-RU"/>
        </w:rPr>
        <w:t>от  « ____»___________ 2024 г.                                                                                      № 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бюджете Тальск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униципального образован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 2025 год и на плановый период</w:t>
      </w:r>
    </w:p>
    <w:p>
      <w:pPr>
        <w:pStyle w:val="Normal"/>
        <w:rPr>
          <w:lang w:val="ru-RU"/>
        </w:rPr>
      </w:pPr>
      <w:r>
        <w:rPr>
          <w:lang w:val="ru-RU"/>
        </w:rPr>
        <w:t>2026 и 2027 год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lang w:val="ru-RU"/>
        </w:rPr>
        <w:t xml:space="preserve">Рассмотрев материалы по проекту бюджета Тальского муниципального образования на 2025 год и на плановый период 2026 и 2027 годов, представленные администрацией  Тальского муниципального образования, в соответствии со ст.52,53,55 Федерального закона от 06.10.2003 № 131-ФЗ (в ред. от 01.07.2022г.) «Об общих принципах организации местного самоуправления в Российской Федерации» (с изм. и доп., вступ. в силу с 30.09.2022г.), руководствуясь статьями 171, 184.1, 185, 187 Бюджетного кодекса Российской Федерации;  проектом  Закона  Иркутской  области   «Об  областном  бюджете  на 2025 год и на плановый период 2026 и 2027 годов», статьями 31, 47, 56, 60, 61, 62  Устава  Тальского муниципального  образования,  Положением  о  бюджетном  процессе  в Тальском муниципальном  образовании, Дума Тальского муниципального образова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А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Статья 1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 Утвердить основные характеристики бюджета Тальского муниципального образования на 2025 год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 доходам в сумме 7 614 700 рублей, в том числе безвозмездные поступления в сумме   7 137 300  рублей, из них объём межбюджетных трансфертов из областного бюджета и бюджета муниципального района в сумме  7 137 300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 расходам в сумме 7 631 700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размер дефицита в сумме  17 000 рублей или 3,6 процентов утверждённого общего годового объема доходов местного бюджета без учета утверждённого объёма безвозмездных поступлени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.  Утвердить основные характеристики бюджета Тальского муниципального образования на 2026 и 2027 годы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 доходам на 2026 год в сумме 6 564 300 рублей, в том числе безвозмездные поступления в сумме   6 086 100  рублей, из них объём межбюджетных трансфертов из областного бюджета и бюджета муниципального района в сумме 6 086 100 рублей, на 2027 год в сумме 6 631 200 рублей, в том числе безвозмездные поступления в сумме   6 152 400  рублей, из них объём межбюджетных трансфертов из областного бюджета и бюджета муниципального района в сумме  6 152 400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 расходам на 2026 год в сумме 6 581 300 рублей, в том числе условно утверждённым расходам в сумме 148 000 рублей, на 2027 год в сумме 6 648 200 рублей, в том числе условно утверждённым расходам в сумме 299 000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размер дефицита бюджета на 2026 год в сумме 17 000 рублей или 3,6 процентов утверждённого общего годового объема доходов местного бюджета без учета утверждённого объёма безвозмездных поступлений, на 2027 год в сумме 17 000 рублей или 3,6 процентов утверждённого общего годового объема доходов местного бюджета без учета утверждённого объёма безвозмездных поступлени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Статья 2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становить, что доходы  бюджета муниципального образования, поступающие в 2025 году и на плановый период 2026 и 2027 годов формируются за счет:</w:t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>
          <w:lang w:val="ru-RU"/>
        </w:rPr>
        <w:t>1</w:t>
      </w:r>
      <w:r>
        <w:rPr>
          <w:i/>
          <w:lang w:val="ru-RU"/>
        </w:rPr>
        <w:t>) налоговых доходов, в том числе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а) доходов от местных налогов и сборов в соответствии с нормативами, установленными Бюджетным кодексом Российской Федерации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б) доходов от федеральных налогов и сборов, в том числе налогов, предусмотренных специальными налоговыми режимами по нормативам, установленными Бюджетным кодексом Российской Федерации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2) </w:t>
      </w:r>
      <w:r>
        <w:rPr>
          <w:i/>
          <w:lang w:val="ru-RU"/>
        </w:rPr>
        <w:t>неналоговых доходов, в том числе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а) прочих доходов от оказания платных услуг получателями средств бюджетов поселений и компенсации затрат бюджетов поселений – по нормативу 100 процентов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б) прочих поступлений от денежных взысканий (штрафов) и иных сумм в возмещение ущерба, зачисляемые в бюджеты поселений – по нормативу 100 процентов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) прочих неналоговых доходов бюджетов поселений – по нормативу 100 процентов;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г) невыясненных поступлений, зачисляемых в бюджеты поселений – по нормативу 100 процентов;</w:t>
      </w:r>
    </w:p>
    <w:p>
      <w:pPr>
        <w:pStyle w:val="Normal"/>
        <w:ind w:firstLine="708"/>
        <w:jc w:val="both"/>
        <w:rPr>
          <w:i/>
          <w:i/>
          <w:lang w:val="ru-RU"/>
        </w:rPr>
      </w:pPr>
      <w:r>
        <w:rPr>
          <w:lang w:val="ru-RU"/>
        </w:rPr>
        <w:t xml:space="preserve">3) </w:t>
      </w:r>
      <w:r>
        <w:rPr>
          <w:i/>
          <w:lang w:val="ru-RU"/>
        </w:rPr>
        <w:t>безвозмездных поступлений.</w:t>
      </w:r>
    </w:p>
    <w:p>
      <w:pPr>
        <w:pStyle w:val="Normal"/>
        <w:ind w:firstLine="708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Статья 3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становить доходы бюджета муниципального образования на 2025 год и на плановый период 2026 и 2027 годов по классификации доходов бюджетов Российской Федерации  согласно приложениям 1, 2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Статья 4.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1. Утвердить распределение бюджетных ассигнований по разделам и подразделам классификации расходов бюджета на 2025 год и на плановый период 2026 и 2027 годов согласно приложениям 3, 4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>
          <w:lang w:val="ru-RU"/>
        </w:rPr>
        <w:t>2. Утвердить распределение бюджетных ассигнований по разделам, подразделам, целевым статьям расходов и видам расходов классификации расходов бюджета на 2025 год и на плановый период 2026 и 2027 годов согласно приложению 5, 6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>
          <w:lang w:val="ru-RU"/>
        </w:rPr>
        <w:t>3. Утвердить ведомственную структуру расходов бюджета на 2025 год и на плановый период 2026 и 2027 годов (по главным распорядителям средств областного бюджета, разделам, подразделам, целевым статьям, группам видов расходов классификации расходов бюджетов) согласно приложениям 7, 8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Статья 5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Установить в  расходной  части  местного  бюджета резервный фонд   администрации  муниципального образования  на  2025 год в сумме 5 000 рублей, на 2026 год в сумме  5 000 рублей, на 2027 год в сумме 5 000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Статья 7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твердить объем межбюджетных трансфертов, предоставляемых другим бюджетам бюджетной системы Российской Федерации в 2025 году в размере 986 596,27 рублей, в 2026 году в размере 101 373,0 рублей, в 2027 году в размере 0,0 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Статья 8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твердить общий объем бюджетных ассигнований, направляемых  на исполнение публичных нормативных обязательств на 2025 год в размере – 196 560 рублей, на 2026 год в размере – 196 560 рублей, на 2027 год в размере – 196 560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Статья 9. </w:t>
      </w:r>
    </w:p>
    <w:p>
      <w:pPr>
        <w:pStyle w:val="Normal"/>
        <w:ind w:firstLine="709"/>
        <w:jc w:val="both"/>
        <w:rPr/>
      </w:pPr>
      <w:r>
        <w:rPr>
          <w:lang w:val="ru-RU"/>
        </w:rPr>
        <w:t>Утвердить верхний предел муниципального внутреннего долга по состоянию на 1 января 2026 года в размере 17 000 рублей, в том числе верхнего предела долга по муниципальным гарантиям – 0 рублей.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Утвердить верхний предел муниципального внутреннего долга по состоянию на 1 января 2027 года в размере 34 000 рублей, в том числе верхнего предела долга по муниципальным гарантиям – 0 рублей;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Утвердить верхний предел муниципального внутреннего долга по состоянию на  1 января 2028 года в размере 51 000 рублей, в том числе верхнего предела долга по муниципальным гарантиям – 0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Статья 10.  </w:t>
      </w:r>
    </w:p>
    <w:p>
      <w:pPr>
        <w:pStyle w:val="Normal"/>
        <w:ind w:firstLine="709"/>
        <w:jc w:val="both"/>
        <w:rPr/>
      </w:pPr>
      <w:r>
        <w:rPr>
          <w:lang w:val="ru-RU"/>
        </w:rPr>
        <w:t>Утвердить программу муниципальных внутренних заимствований муниципального образования на 2025 год и на плановый период 2026 и 2027 годов    согласно приложению 9, 10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Статья 11. </w:t>
      </w:r>
    </w:p>
    <w:p>
      <w:pPr>
        <w:pStyle w:val="Normal"/>
        <w:ind w:firstLine="709"/>
        <w:jc w:val="both"/>
        <w:rPr/>
      </w:pPr>
      <w:r>
        <w:rPr>
          <w:lang w:val="ru-RU"/>
        </w:rPr>
        <w:t>Утвердить источники внутреннего финансирования  дефицита бюджета муниципального образования на 2025 год и на плановый период 2026 и 2027 годов    согласно приложению 11, 12 к 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Статья 12. </w:t>
      </w:r>
    </w:p>
    <w:p>
      <w:pPr>
        <w:pStyle w:val="Normal"/>
        <w:ind w:firstLine="709"/>
        <w:jc w:val="both"/>
        <w:rPr/>
      </w:pPr>
      <w:r>
        <w:rPr>
          <w:lang w:val="ru-RU"/>
        </w:rPr>
        <w:t>Настоящее Решение вступает в силу с 1 января 2025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тья 13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Опубликовать настоящее Решение в порядке, установленном Уставом Тальского муниципального образован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Тальского</w:t>
      </w:r>
    </w:p>
    <w:p>
      <w:pPr>
        <w:pStyle w:val="Normal"/>
        <w:jc w:val="both"/>
        <w:rPr/>
      </w:pPr>
      <w:r>
        <w:rPr>
          <w:lang w:val="ru-RU"/>
        </w:rPr>
        <w:t>муниципального образования                                                                       С.Н. Пастушенко</w:t>
      </w:r>
    </w:p>
    <w:sectPr>
      <w:type w:val="nextPage"/>
      <w:pgSz w:w="11906" w:h="16838"/>
      <w:pgMar w:left="1701" w:right="74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1"/>
      <w:szCs w:val="21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28:00Z</dcterms:created>
  <dc:creator>user</dc:creator>
  <dc:description/>
  <cp:keywords/>
  <dc:language>en-US</dc:language>
  <cp:lastModifiedBy>Пользователь Gigabyte</cp:lastModifiedBy>
  <cp:lastPrinted>2017-10-11T08:20:00Z</cp:lastPrinted>
  <dcterms:modified xsi:type="dcterms:W3CDTF">2024-11-14T01:28:00Z</dcterms:modified>
  <cp:revision>299</cp:revision>
  <dc:subject/>
  <dc:title>Р о с с и й с к а я      Ф е д е р а ц и я</dc:title>
</cp:coreProperties>
</file>