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 Думы Т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___»_________2024 г. 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 Та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а плановый период 2026 и 2027 годов.</w:t>
      </w:r>
    </w:p>
    <w:tbl>
      <w:tblPr>
        <w:tblW w:w="14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840"/>
        <w:gridCol w:w="1407"/>
        <w:gridCol w:w="1420"/>
        <w:gridCol w:w="1753"/>
        <w:gridCol w:w="1407"/>
        <w:gridCol w:w="1480"/>
        <w:gridCol w:w="1753"/>
      </w:tblGrid>
      <w:tr>
        <w:trPr>
          <w:trHeight w:val="3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2%3AB8"/>
            <w:bookmarkStart w:id="1" w:name="RANGE!A2%3AB8"/>
            <w:bookmarkEnd w:id="1"/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рхний предел муниципального долга на 01.01.2026 года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26году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26 год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27 год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27 год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27 год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ий предел муниципального долга на 01.01.2028 года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Кредиты кредитных организаций в валюте Российской Федерации, 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</w:tr>
      <w:tr>
        <w:trPr>
          <w:trHeight w:val="12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ельные сроки погашения долговых обязательств, возникших при осуществлении заимствований в соответствующем финансовом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1 год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1 год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6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41:00Z</dcterms:created>
  <dc:creator>Centerbuhg</dc:creator>
  <dc:description/>
  <cp:keywords/>
  <dc:language>en-US</dc:language>
  <cp:lastModifiedBy>Пользователь Gigabyte</cp:lastModifiedBy>
  <cp:lastPrinted>2024-11-15T09:54:00Z</cp:lastPrinted>
  <dcterms:modified xsi:type="dcterms:W3CDTF">2024-11-15T01:54:00Z</dcterms:modified>
  <cp:revision>104</cp:revision>
  <dc:subject/>
  <dc:title>Приложение №10</dc:title>
</cp:coreProperties>
</file>